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, от 05.06.2023 № 961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88322770"/>
      <w:bookmarkStart w:id="1" w:name="__Fieldmark__0_38832277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88322770"/>
      <w:bookmarkStart w:id="3" w:name="__Fieldmark__1_38832277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3-06-23T09:17:00Z</dcterms:modified>
  <cp:revision>12</cp:revision>
  <dc:subject/>
  <dc:title>Приложение № 1</dc:title>
</cp:coreProperties>
</file>